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Злынка                                                                                               22 октября 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Наименование предмета аукциона:</w:t>
      </w:r>
      <w:r>
        <w:rPr/>
        <w:t xml:space="preserve">   Ремонт автомобильной дороги по улице Площадь Свободы в г. Злынка Брянской област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Начальная (максимальная) цена контракта: 2 466 792 рубля </w:t>
      </w:r>
    </w:p>
    <w:p>
      <w:pPr>
        <w:pStyle w:val="Normal"/>
        <w:ind w:left="720" w:hanging="0"/>
        <w:rPr/>
      </w:pPr>
      <w:r>
        <w:rPr/>
        <w:t>Финансирование 2008 года 20 000 рублей –  средства бюджета Злынковского городского поселения.</w:t>
      </w:r>
    </w:p>
    <w:p>
      <w:pPr>
        <w:pStyle w:val="Normal"/>
        <w:rPr/>
      </w:pPr>
      <w:r>
        <w:rPr/>
        <w:t xml:space="preserve">       </w:t>
      </w:r>
      <w:r>
        <w:rPr/>
        <w:t>Место и условия выполнения работ: Брянская обл., г. Злынка, ул. Площадь Свободы</w:t>
      </w:r>
    </w:p>
    <w:p>
      <w:pPr>
        <w:pStyle w:val="Normal"/>
        <w:ind w:left="360" w:hanging="0"/>
        <w:rPr/>
      </w:pPr>
      <w:r>
        <w:rPr/>
        <w:t>Срок выполнения работ: 2008 – 2009 г.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остав аукционной комиссии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на заседании   аукционной комиссии по рассмотрению заявок на участие в аукционе присутствовали: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b/>
        </w:rPr>
        <w:t>Председатель аукционной комиссии:</w:t>
      </w:r>
    </w:p>
    <w:p>
      <w:pPr>
        <w:pStyle w:val="Normal"/>
        <w:ind w:left="360" w:hanging="0"/>
        <w:rPr/>
      </w:pPr>
      <w:r>
        <w:rPr/>
        <w:t>Романченко Александр Александрович – заместитель главы Злынковской городской администраци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Члены аукционной комиссии: </w:t>
      </w:r>
    </w:p>
    <w:p>
      <w:pPr>
        <w:pStyle w:val="Normal"/>
        <w:ind w:left="360" w:hanging="0"/>
        <w:rPr/>
      </w:pPr>
      <w:r>
        <w:rPr/>
        <w:t>Деньгуб Людмила Петровна, ведущий специалист Злынковской городской администрации;</w:t>
      </w:r>
    </w:p>
    <w:p>
      <w:pPr>
        <w:pStyle w:val="Normal"/>
        <w:ind w:left="360" w:hanging="0"/>
        <w:rPr/>
      </w:pPr>
      <w:r>
        <w:rPr/>
        <w:t>Сахнова Татьяна Константиновна, депутат Злынковского городского Совета народных депутатов;</w:t>
      </w:r>
    </w:p>
    <w:p>
      <w:pPr>
        <w:pStyle w:val="Normal"/>
        <w:ind w:left="360" w:hanging="0"/>
        <w:rPr/>
      </w:pPr>
      <w:r>
        <w:rPr/>
        <w:t>Дегтерев Игорь Иванович, депутат Злынковского городского Совета народных депутатов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екретарь аукционной комиссии:</w:t>
      </w:r>
    </w:p>
    <w:p>
      <w:pPr>
        <w:pStyle w:val="Normal"/>
        <w:ind w:left="360" w:hanging="0"/>
        <w:rPr/>
      </w:pPr>
      <w:r>
        <w:rPr/>
        <w:t>Астапцова Наталья Александровна, специалист Злынковской город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вещение о проведении настоящего аукциона было опубликовано в районной газете «Знамя» № 80 от 30.09.2008 года и размещено на официальном сайте 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 xml:space="preserve">. </w:t>
      </w:r>
      <w:r>
        <w:rPr>
          <w:b/>
          <w:u w:val="single"/>
          <w:lang w:val="en-US"/>
        </w:rPr>
        <w:t>Adm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Zlynk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narod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/>
        <w:t xml:space="preserve">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цедура рассмотрения заявок на участие в аукционе проводилась аукционной комиссией в период  с 09.00 часов по 11.05 часов (время московское) 22 октября 2008 года по адресу: 243600, Брянская обл., г. Злынка, ул. Площадь Свободы, 2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о окончания указанного в извещении о проведении аукциона срока подачи заявок на участие в аукционе 22 октября 20008 г. в 09.00 часов (время московское) была предоставлена 1 (одна) заявка на участие в аукционе на бумажном носителе, как это зафиксировано в Журнале регистрации поступления заявок на участие в аукционе (Приложение № 1 к Протоколу рассмотрения заявок на участие в аукционе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Сведения об участнике размещения заказа, подавшего заявку на участие в аукционе: 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083"/>
        <w:gridCol w:w="2268"/>
        <w:gridCol w:w="3344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>п/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Место нахождения</w:t>
            </w:r>
            <w:r>
              <w:rPr>
                <w:u w:val="single"/>
              </w:rPr>
              <w:t xml:space="preserve"> </w:t>
            </w:r>
            <w:r>
              <w:rPr/>
              <w:t>(для юридического лица), место жительства (для физического лица), почтовый адрес участника размещения заказ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кументов, предусмотренных документацией на проведение аукцион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АО «Брянскагропромдор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50, г. Брянск, ул. Ямская ,19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Тел. (4832) 74-64-20; 74-68-2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- Реестр – 1 л.</w:t>
            </w:r>
          </w:p>
          <w:p>
            <w:pPr>
              <w:pStyle w:val="Normal"/>
              <w:ind w:left="360" w:hanging="0"/>
              <w:rPr/>
            </w:pPr>
            <w:r>
              <w:rPr/>
              <w:t>- Заявка на участие в аукционе  -1 л</w:t>
            </w:r>
          </w:p>
          <w:p>
            <w:pPr>
              <w:pStyle w:val="Normal"/>
              <w:ind w:left="49" w:hanging="0"/>
              <w:rPr/>
            </w:pPr>
            <w:r>
              <w:rPr/>
              <w:t>- Анкета участника    размещения заказа – 1л</w:t>
            </w:r>
          </w:p>
          <w:p>
            <w:pPr>
              <w:pStyle w:val="Normal"/>
              <w:rPr/>
            </w:pPr>
            <w:r>
              <w:rPr/>
              <w:t>- Доверенность – 2л</w:t>
            </w:r>
          </w:p>
          <w:p>
            <w:pPr>
              <w:pStyle w:val="Normal"/>
              <w:rPr/>
            </w:pPr>
            <w:r>
              <w:rPr/>
              <w:t>- Копия выписки из протокола № 8 заседания Совета директоров от 01.03.2007 г. – 1л</w:t>
            </w:r>
          </w:p>
          <w:p>
            <w:pPr>
              <w:pStyle w:val="Normal"/>
              <w:rPr/>
            </w:pPr>
            <w:r>
              <w:rPr/>
              <w:t>-  Копия приказа от 01.03.2007 г. № 79-ок</w:t>
            </w:r>
          </w:p>
          <w:p>
            <w:pPr>
              <w:pStyle w:val="Normal"/>
              <w:rPr/>
            </w:pPr>
            <w:r>
              <w:rPr/>
              <w:t>- копия приказа от 19.03.2007г. № 90-ок</w:t>
            </w:r>
          </w:p>
          <w:p>
            <w:pPr>
              <w:pStyle w:val="Normal"/>
              <w:rPr/>
            </w:pPr>
            <w:r>
              <w:rPr/>
              <w:t>- нотариально заверенная копия выписки из ЕГРЮЛ от 26.09.2008 г.- 7л</w:t>
            </w:r>
          </w:p>
          <w:p>
            <w:pPr>
              <w:pStyle w:val="Normal"/>
              <w:rPr/>
            </w:pPr>
            <w:r>
              <w:rPr/>
              <w:t>- нотариально заверенная копия лицензии – 1л</w:t>
            </w:r>
          </w:p>
          <w:p>
            <w:pPr>
              <w:pStyle w:val="Normal"/>
              <w:rPr/>
            </w:pPr>
            <w:r>
              <w:rPr/>
              <w:t>- предложения участника размещения заказа по срокам и техническим характеристикам выполнения работ, срокам и условиям оплаты работ – 2л</w:t>
            </w:r>
          </w:p>
          <w:p>
            <w:pPr>
              <w:pStyle w:val="Normal"/>
              <w:rPr/>
            </w:pPr>
            <w:r>
              <w:rPr/>
              <w:t>- копия Свидетельства № 008 с приложением – 3л</w:t>
            </w:r>
          </w:p>
          <w:p>
            <w:pPr>
              <w:pStyle w:val="Normal"/>
              <w:rPr/>
            </w:pPr>
            <w:r>
              <w:rPr/>
              <w:t>- копии санитарно-эпидемиологических заключений, сертификат соответствия материалов – 6 л</w:t>
            </w:r>
          </w:p>
          <w:p>
            <w:pPr>
              <w:pStyle w:val="Normal"/>
              <w:rPr/>
            </w:pPr>
            <w:r>
              <w:rPr/>
              <w:t>- техническое задание – 1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Аукционная комиссия рассмотрела заявку на участие в аукционе на соответствие требованиям, установленным в документации об аукционе и приняла решение: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опустить к участию в аукционе и признать участником аукциона следующего участника размещения заказа, подавшего заявку на участие в аукционе – </w:t>
      </w:r>
      <w:r>
        <w:rPr>
          <w:u w:val="single"/>
        </w:rPr>
        <w:t>ОАО</w:t>
      </w:r>
      <w:r>
        <w:rPr/>
        <w:t xml:space="preserve"> </w:t>
      </w:r>
      <w:r>
        <w:rPr>
          <w:u w:val="single"/>
        </w:rPr>
        <w:t>«Брянскагропромдорстрой».</w:t>
      </w:r>
    </w:p>
    <w:p>
      <w:pPr>
        <w:pStyle w:val="Normal"/>
        <w:ind w:left="360" w:hanging="0"/>
        <w:rPr/>
      </w:pPr>
      <w:r>
        <w:rPr>
          <w:b/>
        </w:rPr>
        <w:t>9</w:t>
      </w:r>
      <w:r>
        <w:rPr/>
        <w:t>.  Аукционная комиссия, руководствуясь ч.11 ст. 35 Закона РФ № 94-ФЗ «О размещении заказов на поставки товаров, выполнение работ, оказании услуг для государственных и муниципальных нужд» приняла решение: в связи с подачей только одной заявки на участие в открытом аукционе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</w:t>
      </w:r>
      <w:r>
        <w:rPr/>
        <w:t xml:space="preserve">- аукцион на Ремонт автомобильной дороги по улице Площадь Свободы в г. Злынка Брянской области по заявке Злынковской городской администрации – </w:t>
      </w:r>
      <w:r>
        <w:rPr>
          <w:b/>
        </w:rPr>
        <w:t>признать несостоявшимся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- на основании ч.12 ст. 35 Закона РФ № 94-ФЗ «О размещении заказов на поставки товаров, выполнение работ, оказании услуг для государственных и муниципальных нужд» муниципальному заказчику – Злынковской городской администрации – заключить муниципальный контракт на Ремонт автомобильной дороги по улице Площадь Свободы в г. Злынка Брянской области с </w:t>
      </w:r>
      <w:r>
        <w:rPr>
          <w:u w:val="single"/>
        </w:rPr>
        <w:t xml:space="preserve">ОАО «Брянскагропромдорстрой» по начальной (максимальной ) цене контракта - </w:t>
      </w:r>
      <w:r>
        <w:rPr>
          <w:b/>
        </w:rPr>
        <w:t>2 466 792 рубля (два миллиона четыреста шестьдесят шесть  тысяч семьсот девяносто два рубл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ение принято единогласно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токол рассмотрения заявки на участие в открытом аукционе составлен в двух  экземплярах, один из которых остается у заказчика, второй направляется победителю аукциона. Заказчик в течение трёх рабочих дней со дня подписания протокола передает победителю для подписания проект муниципального контракта, прилагаемого к документации об аукционе. Настоящий протокол рассмотрения заявок на участие в открытом аукционе будет размещен на официальном сайте 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 xml:space="preserve">. </w:t>
      </w:r>
      <w:r>
        <w:rPr>
          <w:b/>
          <w:u w:val="single"/>
          <w:lang w:val="en-US"/>
        </w:rPr>
        <w:t>Adm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Zlynk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narod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/>
        <w:t xml:space="preserve">   22 октября 2008 года. Результаты открытого аукциона будут опубликованы в районной газете «Знамя».</w:t>
      </w:r>
    </w:p>
    <w:p>
      <w:pPr>
        <w:pStyle w:val="Normal"/>
        <w:numPr>
          <w:ilvl w:val="0"/>
          <w:numId w:val="2"/>
        </w:numPr>
        <w:rPr/>
      </w:pPr>
      <w:r>
        <w:rPr/>
        <w:t>Настоящий протокол № 3 от 22.10.2008 г. подлежит хранению в течение трех лет от даты подведения итогов настоящего аукцио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дседатель аукционной комиссии:               ___________________ А.А. Ром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лены аукционной комиссии:                           ____________________Л.П. Деньг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____________________Т.К. Сах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____________________И.И. Дегтер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аукционной комиссии:                         ____________________Н.А. Астапцова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лынковской городской администрации                                            О.А. Евдоким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рассмотрения заявки 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частие в аукционе от 22 октября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РЕГИСТРАЦИИ ПОСТУПЛЕНИЯ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ОТКРЫТОМ 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емонт автомобильной дороги по улице Площадь Свободы в г. Злынка Брянской области.</w:t>
      </w:r>
    </w:p>
    <w:p>
      <w:pPr>
        <w:pStyle w:val="Normal"/>
        <w:rPr/>
      </w:pPr>
      <w:r>
        <w:rPr/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174"/>
        <w:gridCol w:w="2347"/>
        <w:gridCol w:w="2045"/>
        <w:gridCol w:w="1889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 </w:t>
            </w:r>
            <w:r>
              <w:rPr/>
              <w:t>п/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(бумажный носитель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.10.2008 г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4.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u w:val="none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u w:val="none"/>
    </w:rPr>
  </w:style>
  <w:style w:type="character" w:styleId="WW8Num1z2">
    <w:name w:val="WW8Num1z2"/>
    <w:qFormat/>
    <w:rPr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2:56:00Z</dcterms:created>
  <dc:creator>User</dc:creator>
  <dc:description/>
  <cp:keywords/>
  <dc:language>en-US</dc:language>
  <cp:lastModifiedBy>User</cp:lastModifiedBy>
  <cp:lastPrinted>2008-10-22T17:03:00Z</cp:lastPrinted>
  <dcterms:modified xsi:type="dcterms:W3CDTF">2008-10-22T13:04:00Z</dcterms:modified>
  <cp:revision>3</cp:revision>
  <dc:subject/>
  <dc:title>ПРОТОКОЛ ОТКРЫТОГО АУКЦИОНА № 2</dc:title>
</cp:coreProperties>
</file>